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ubric for Performance Assessment – Samp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sk given to studen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esent students with reality-based raw data.  Then ask them t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Compute several aver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Present those averages in a prescribed grap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Draw a defensible conclusion from the graphed aver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2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764"/>
        <w:gridCol w:w="1764"/>
        <w:gridCol w:w="1764"/>
      </w:tblGrid>
      <w:tr>
        <w:trPr>
          <w:trHeight w:val="9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 Yet Proficien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icien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ghly Proficien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o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ing Averag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h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ccurac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Quality of tit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Quality of axis, internal label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 has not accurately con-structed task- prescribed graph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wer than half of components are appropriate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most completely accurate task- prescribed graph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most all components are appropriate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letely accurate task- prescribed graph.  Title, axis, internal labels are all appropriate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ensible Conclus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0:11:00Z</dcterms:created>
  <dc:creator>Franklin</dc:creator>
  <dc:description/>
  <cp:keywords/>
  <dc:language>en-US</dc:language>
  <cp:lastModifiedBy>Franklin</cp:lastModifiedBy>
  <dcterms:modified xsi:type="dcterms:W3CDTF">2009-06-16T00:23:00Z</dcterms:modified>
  <cp:revision>4</cp:revision>
  <dc:subject/>
  <dc:title/>
</cp:coreProperties>
</file>